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1416164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_______2024                                                                                   № ____-64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4111" w:hanging="0"/>
        <w:jc w:val="both"/>
        <w:rPr>
          <w:b/>
          <w:b/>
        </w:rPr>
      </w:pPr>
      <w:r>
        <w:rPr>
          <w:b/>
        </w:rPr>
        <w:t>Про внесення змін до рішення Бучанської міської ради від 10.04.2024 № 4352-57-</w:t>
      </w:r>
      <w:r>
        <w:rPr>
          <w:b/>
          <w:lang w:val="en-US"/>
        </w:rPr>
        <w:t>VIII</w:t>
      </w:r>
      <w:r>
        <w:rPr>
          <w:b/>
        </w:rPr>
        <w:t xml:space="preserve"> «Про надання згоди на прийняття з державної у комунальну власність міжнародної технічної допомоги у вигляді електричного скутеру з подальшою передачею на баланс Управлінню соціальної політики Бучанської міської громади»</w:t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/>
      </w:pPr>
      <w:r>
        <w:rPr/>
        <w:tab/>
        <w:t>З метою дотримання вимог Закону України «Про передачу об’єктів права державної та комунальної власності» від 03.03.1998 №147/98, враховуючи лист Міністерства соціальної політики України  від 04.09.204 №20407/0/2-24/18 (вх.№ 12.1-08/1/7372 від 01.10.2024)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right="-1" w:firstLine="567"/>
        <w:jc w:val="both"/>
        <w:rPr>
          <w:b/>
          <w:b/>
        </w:rPr>
      </w:pPr>
      <w:r>
        <w:rPr/>
        <w:t>Внести зміни до рішення Бучанської міської ради від 10.04.2024 № 4352-57-</w:t>
      </w:r>
      <w:r>
        <w:rPr>
          <w:lang w:val="en-US"/>
        </w:rPr>
        <w:t>VIII</w:t>
      </w:r>
      <w:r>
        <w:rPr/>
        <w:t xml:space="preserve"> «Про надання згоди на прийняття з державної у комунальну власність міжнародної технічної допомоги у вигляді електричного скутеру з подальшою передачею на баланс Управлінню соціальної політики Бучанської міської громади» та викласти п.1 рішення в новій редакції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ind w:right="-1" w:hanging="0"/>
        <w:jc w:val="both"/>
        <w:rPr/>
      </w:pPr>
      <w:r>
        <w:rPr/>
        <w:t xml:space="preserve"> </w:t>
      </w:r>
      <w:r>
        <w:rPr/>
        <w:t xml:space="preserve">«Надати згоду на безоплатне прийняття з державної власності із сфери управління Міністерства соціальної політики України до комунальної власності Бучанської міської територіальної громади окреме індивідуально визначене майно -електричний скутер </w:t>
      </w:r>
      <w:r>
        <w:rPr>
          <w:lang w:val="en-US"/>
        </w:rPr>
        <w:t>Jinpeng</w:t>
      </w:r>
      <w:r>
        <w:rPr/>
        <w:t xml:space="preserve">, модель: </w:t>
      </w:r>
      <w:r>
        <w:rPr>
          <w:lang w:val="en-US"/>
        </w:rPr>
        <w:t>ZL</w:t>
      </w:r>
      <w:r>
        <w:rPr/>
        <w:t>-9, первісною вартістю 46 576,98 гривень, в кількості 1 штука, інвентарний номер 101540060, із зобов’язанням використовувати зазначене майно Бучанською міською радою для забезпечення фахівців із соціальної роботи з метою підвищення якості надання соціальних послуг жителям громади і не відчужувати його у приватну власність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before="0" w:after="120"/>
        <w:ind w:left="0" w:right="-1" w:firstLine="567"/>
        <w:jc w:val="both"/>
        <w:rPr/>
      </w:pPr>
      <w:r>
        <w:rPr/>
        <w:t>Контроль за виконанням даного рішення покласти на комісію з питань економіки, бюджету, інвестицій, будівництва, транспорту та житлово-комунального господарства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</w:t>
        <w:tab/>
        <w:t xml:space="preserve">                       Анатолій ФЕДОРУК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0" w:after="120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2736"/>
        <w:gridCol w:w="2802"/>
      </w:tblGrid>
      <w:tr>
        <w:trPr>
          <w:trHeight w:val="1447" w:hRule="atLeast"/>
        </w:trPr>
        <w:tc>
          <w:tcPr>
            <w:tcW w:w="403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49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7619" w:leader="none"/>
        <w:tab w:val="right" w:pos="9639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8:46:00Z</dcterms:created>
  <dc:creator>Екатерина</dc:creator>
  <dc:description/>
  <cp:keywords/>
  <dc:language>en-US</dc:language>
  <cp:lastModifiedBy>Julia Hustiukhina</cp:lastModifiedBy>
  <cp:lastPrinted>2024-10-07T14:05:00Z</cp:lastPrinted>
  <dcterms:modified xsi:type="dcterms:W3CDTF">2024-10-07T11:10:00Z</dcterms:modified>
  <cp:revision>28</cp:revision>
  <dc:subject/>
  <dc:title>ПРОЕКТ</dc:title>
</cp:coreProperties>
</file>